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isko i imię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3870</wp:posOffset>
                </wp:positionH>
                <wp:positionV relativeFrom="paragraph">
                  <wp:posOffset>5715</wp:posOffset>
                </wp:positionV>
                <wp:extent cx="3219450" cy="51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A REJESTRACYJ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ĘŚĆ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40.85pt;mso-wrap-distance-left:9.05pt;mso-wrap-distance-right:9.05pt;mso-wrap-distance-top:0pt;mso-wrap-distance-bottom:0pt;margin-top:0.45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RTA REJESTRACYJ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ĘŚĆ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urodzenia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………………………………………………………………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39"/>
        <w:gridCol w:w="4320"/>
        <w:gridCol w:w="2880"/>
        <w:gridCol w:w="1800"/>
        <w:gridCol w:w="3600"/>
      </w:tblGrid>
      <w:tr>
        <w:trPr>
          <w:cantSplit w:val="true"/>
        </w:trPr>
        <w:tc>
          <w:tcPr>
            <w:tcW w:w="1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WIENNICTWO W URZĘDZIE PRACY I PROPOZYCJE PRZEDŁOŻONE BEZROBOTNEM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znaczona data stawienia się w celu potwierdzenia gotowości do podjęcia pra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enia si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ożone propozycj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odzaj propozycji, nazwa pracodawcy itp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yczyna od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 bezrobot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wagi i podpis pracownika Powiatowego Urzędu Prac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 PRACY</w:t>
            </w:r>
          </w:p>
        </w:tc>
      </w:tr>
      <w:tr>
        <w:trPr>
          <w:cantSplit w:val="true"/>
        </w:trPr>
        <w:tc>
          <w:tcPr>
            <w:tcW w:w="1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niem.......................... kartę wyłączono z rejestru z powodu: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....................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ata i podpis pracownika Powiatowego Urzędu Pra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4:00Z</dcterms:created>
  <dc:creator>maciejg</dc:creator>
  <dc:description/>
  <cp:keywords/>
  <dc:language>en-US</dc:language>
  <cp:lastModifiedBy>maciej.gomula</cp:lastModifiedBy>
  <cp:lastPrinted>2012-06-19T12:27:00Z</cp:lastPrinted>
  <dcterms:modified xsi:type="dcterms:W3CDTF">2012-12-17T09:58:00Z</dcterms:modified>
  <cp:revision>4</cp:revision>
  <dc:subject/>
  <dc:title>Nazwisko i imię……………………………………………………</dc:title>
</cp:coreProperties>
</file>