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..                                         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imię i nazwisko)                                                                                                      (miejscowość, da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adre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Oświadczam, że wyrażam zgodę na wypłatę przyznanego zasiłku dla bezrobotnych na konto osobiste w Banku.....................................................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Nr konta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)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2:00Z</dcterms:created>
  <dc:creator>PUP Września</dc:creator>
  <dc:description/>
  <cp:keywords/>
  <dc:language>en-US</dc:language>
  <cp:lastModifiedBy>maciej.gomula</cp:lastModifiedBy>
  <cp:lastPrinted>2007-05-21T09:02:00Z</cp:lastPrinted>
  <dcterms:modified xsi:type="dcterms:W3CDTF">2015-06-25T12:32:00Z</dcterms:modified>
  <cp:revision>3</cp:revision>
  <dc:subject/>
  <dc:title/>
</cp:coreProperties>
</file>