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GŁOSZENIE CZŁONKÓW RODZINY DO UBEZPIECZENIA ZDROWOTN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Imię i nazwisko…………………………………………………………………..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SEL……………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res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ne dotyczące członków rodziny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89"/>
        <w:gridCol w:w="2451"/>
        <w:gridCol w:w="2160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dres zamieszka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pracy lub nau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ień pokrewieńst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hanging="0"/>
        <w:jc w:val="center"/>
        <w:rPr/>
      </w:pPr>
      <w:r>
        <w:rPr/>
        <w:t>……………………</w:t>
      </w:r>
      <w:r>
        <w:rPr/>
        <w:t>..……………………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data i podpis)</w:t>
      </w:r>
    </w:p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06:00Z</dcterms:created>
  <dc:creator>maciejg</dc:creator>
  <dc:description/>
  <cp:keywords/>
  <dc:language>en-US</dc:language>
  <cp:lastModifiedBy>maciej.gomula</cp:lastModifiedBy>
  <cp:lastPrinted>2011-02-04T11:27:00Z</cp:lastPrinted>
  <dcterms:modified xsi:type="dcterms:W3CDTF">2015-06-25T12:31:00Z</dcterms:modified>
  <cp:revision>4</cp:revision>
  <dc:subject/>
  <dc:title>ZGŁOSZENIE DO KASY CHORYCH CZŁONKÓW RODZINY</dc:title>
</cp:coreProperties>
</file>