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541151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9194077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370829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1157195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108742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6411176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8082003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5957145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6746758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