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755943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518398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472378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914083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97548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0548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0525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42027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69603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