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43839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45635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308070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89710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523476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483892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9272027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01970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365656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