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190670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008504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707944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1105430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860471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045655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1008815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5974010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688292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